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36060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03381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